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5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змјенама и допуни Закона о Фонду и финансирању заштите животне средине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ругој сједници одржаној 20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јун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Нацрт закона о измјенама и допуни Закона о Фонду и финансирању заштите животне средине Републике Српске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вјетлана Радусин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Три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5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стратегије подстицања страних улагања у Републику Српску од 2016. до 2020.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ругој сједници одржаној 20. јуна 2016. 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стратегије подстицања страних улагања у Републику Српску од 2016. до 2020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Лука Петровић,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стратегиј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лободанка Дубровац, </w:t>
      </w:r>
      <w:r>
        <w:rPr>
          <w:rFonts w:cs="Calibri" w:ascii="Cambria" w:hAnsi="Cambria"/>
          <w:sz w:val="24"/>
          <w:szCs w:val="24"/>
          <w:lang w:val="sr-RS"/>
        </w:rPr>
        <w:t>представник 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Три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55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Буџета Регулаторне комисије за енергетику Републике Српске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ругој сједници одржаној 20. јун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Буџета Регулаторне комисије за енергетику Републике Српске за 2016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Лука Петров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Буџет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Љубо Гламоч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гулаторне комисије за енергетику Републике Српск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Лука Петровић, Милан Дакић, Томислав Прпош) и 2 гласа УЗДРЖАН (Стево Јоксимовић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Буџет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Три</w:t>
      </w:r>
      <w:r>
        <w:rPr>
          <w:rFonts w:cs="Calibri" w:ascii="Cambria" w:hAnsi="Cambria"/>
          <w:sz w:val="24"/>
          <w:szCs w:val="24"/>
          <w:lang w:val="sr-RS"/>
        </w:rPr>
        <w:t>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Консолидованог извјештаја о извршењу Буџета Републике Српске за период 1.1. – 31.12.2015. годин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другој сједници одржаној 20. јун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val="sr-BA" w:eastAsia="bs-Cyrl-BA"/>
        </w:rPr>
        <w:t>Консолидовани извјештај о извршењу Буџета Републике Српске за период 1.1. – 31.12.2015. годин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Лука Петровић,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Консолидованог извјештај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sz w:val="24"/>
          <w:szCs w:val="24"/>
          <w:lang w:val="sr-RS"/>
        </w:rPr>
        <w:t>Богданка Пећо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Томислав Прпош) и 2 гласа УЗДРЖАН (Стево Јоксимовић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Консолидовани 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Три</w:t>
      </w:r>
      <w:r>
        <w:rPr>
          <w:rFonts w:cs="Calibri" w:ascii="Cambria" w:hAnsi="Cambria"/>
          <w:sz w:val="24"/>
          <w:szCs w:val="24"/>
          <w:lang w:val="sr-RS"/>
        </w:rPr>
        <w:t>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 Комисије за концесије Републике Српске о раду и финансијски извјештај за 2015. годин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ругој сједници одржаној 20. јун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звјештај Комисије за концесије Републике Српске о раду и финансијски извјештај за 2015. годин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Лука Петровић,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Arial" w:ascii="Cambria" w:hAnsi="Cambria"/>
          <w:sz w:val="24"/>
          <w:lang w:val="sr-RS"/>
        </w:rPr>
        <w:t xml:space="preserve">Извјештаја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о је Раденко Ђурица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Комисије за концесиј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Томислав Прпош) и 2 гласа УЗДРЖАН (Стево Јоксимовић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Три</w:t>
      </w:r>
      <w:r>
        <w:rPr>
          <w:rFonts w:cs="Calibri" w:ascii="Cambria" w:hAnsi="Cambria"/>
          <w:sz w:val="24"/>
          <w:szCs w:val="24"/>
          <w:lang w:val="sr-RS"/>
        </w:rPr>
        <w:t>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нформације о пројекту „Изградња и реконструкција ЈЗУ болница Источно Сарајево“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ругој сједници одржаној 20. јуна 2016. године разматрао је </w:t>
      </w:r>
      <w:r>
        <w:rPr>
          <w:rFonts w:cs="Arial" w:ascii="Cambria" w:hAnsi="Cambria"/>
          <w:sz w:val="24"/>
          <w:lang w:val="sr-RS"/>
        </w:rPr>
        <w:t>Информацију о пројекту „Изградња и реконструкција ЈЗУ болница Источно Сарајево“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Лука Петровић,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Бланка Гаћ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а Информација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Три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</w:t>
      </w:r>
      <w:r>
        <w:rPr>
          <w:rFonts w:cs="Cambria" w:ascii="Cambria" w:hAnsi="Cambria"/>
          <w:sz w:val="24"/>
          <w:szCs w:val="24"/>
          <w:lang w:val="sr-Latn-RS"/>
        </w:rPr>
        <w:t>155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0</w:t>
      </w:r>
      <w:r>
        <w:rPr>
          <w:rFonts w:cs="Calibri" w:ascii="Cambria" w:hAnsi="Cambria"/>
          <w:sz w:val="24"/>
          <w:szCs w:val="24"/>
          <w:lang w:val="sr-RS"/>
        </w:rPr>
        <w:t xml:space="preserve">.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критеријумима за оцјену степена развијености јединица локалне самоуправе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другој сједници одржаној 20. јуна 2016. 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одлуке о критеријумима за оцјену степена развијености јединица локалне самоуправе у Републици Српској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Лука Петровић, Мурвет Бајрактаревић и Мирослав Брчкало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Миланка Шопин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управе и локалне самоуправ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 Приједлог одлуке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Три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3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6-06-28T07:36:00Z</dcterms:modified>
  <cp:revision>3</cp:revision>
  <dc:subject/>
  <dc:title>Датум, 10</dc:title>
</cp:coreProperties>
</file>